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255" w:after="255"/>
        <w:ind w:left="0" w:right="0" w:firstLine="641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三门峡市纤维检验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255" w:after="255"/>
        <w:ind w:left="0" w:right="0" w:firstLine="641"/>
        <w:jc w:val="center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主要职能：</w:t>
      </w:r>
      <w:r>
        <w:rPr>
          <w:rFonts w:ascii="仿宋_GB2312" w:hAnsi="仿宋_GB2312" w:cs="仿宋_GB2312" w:eastAsia="仿宋_GB2312"/>
          <w:sz w:val="32"/>
          <w:szCs w:val="32"/>
        </w:rPr>
        <w:t>主要负责本辖区内纤维及纤维制品、服装的公证检验、委托检验、监督检验、仲裁检验以及质量监督和行政执法工作；负责棉花收购加工企业质量保证能力的监管；为纺织纤维及其制品的生产、销售用户提供技术服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机构情况：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纤维检验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属于独立核算的参照公务员法管理的事业单位，执行事业单位会计制度，预算级次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级预算单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人员情况：本单位现有事业编制（参公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人，截止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日共有在职人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名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我单位资产总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162222.6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元，其中，流动资产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10.9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元；固定资产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159345.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二、部门资金基本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（一）年度部门预算安排及支出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市财政下达我单位预算指标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16.6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万元，全年实际支出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19.0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财政补助收入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38.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万元，其中人员经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22.8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万元，占总收入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8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，日常公用经费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5.2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万元，占总收入的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，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支出决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38.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万元，其中人员经费支出决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22.8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元，占总支出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8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，日常公用经费支出决算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5.2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万元，占总支出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（二）年度专项资金安排及支出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无专项资金安排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、评价结论及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（一）部门职能履行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从整体情况来看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纤检所高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重视财政资金的支出绩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从预算、执行、验收、资金支付等流程层层把关，严格按照部门预算进行部门整体支出，涉及“三重一大”事项必须经过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主管部门批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。所有项目资金严格按照项目申报的实施方案组织实施，并责成项目实施科室加强日常监督，依据相应的资金管理办法切实做到项目资金专项专用，无截留、无挪用等现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（二）存在的问题以及相关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我单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对资金的绩效评价重视不够。注重资金的争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、使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工作，轻视资金的后续绩效评价工作，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绩效评价工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学习不深入，贯彻落实不到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财政应加强部门预算整体绩效评价报告编写工作的培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255" w:after="255"/>
        <w:ind w:left="0" w:right="0" w:firstLine="51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widowControl/>
        <w:pBdr/>
        <w:spacing w:before="255" w:after="255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7"/>
          <w:szCs w:val="27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19T07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108726210454CB15BBDBAE5C1D5BE</vt:lpwstr>
  </property>
  <property fmtid="{D5CDD505-2E9C-101B-9397-08002B2CF9AE}" pid="3" name="KSOProductBuildVer">
    <vt:lpwstr>2052-11.1.0.11636</vt:lpwstr>
  </property>
</Properties>
</file>