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highlight w:val="none"/>
          <w:u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val="en-US" w:eastAsia="zh-CN"/>
        </w:rPr>
        <w:t>三门峡市工商行政管理局信息中心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我中心项目支出为网络运行维护费。年度总预算为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执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5.56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预算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8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项目主要完内容是做好信息化耗材设备采购、维护和保障，网络及软件运行正常，升级局大楼高清视频监控系统及“互联网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+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市场监管”项目建设有序推进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通过项目绩效自评掌握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三门峡市工商行政管理局信息中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支出情况，及取得的成效，并找出项目支出中存在的问题，以此完善制度、创新机制、加强管理、强化监督，保证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中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资金使用管理的规范性、安全性和有效性，提高项目支出资金使用效益，为下一年度项目支出预算安排提供决策参考和依据。对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202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安排的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网络运行维护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经费开展绩效自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本中心项目自评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8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其中预算执行率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产出指标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4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效益指标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服务对象满意度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，总计得分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u w:val="none"/>
          <w:lang w:val="en-US" w:eastAsia="zh-CN"/>
        </w:rPr>
        <w:t>8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专项资金管理和使用，严格执行预算资金管理办法，坚持“量入为出和专款专用”的原则，主要用于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网络运行维护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的支出，具体包括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做好信息化耗材设备采购、维护和保障，网络及软件运行正常，升级局大楼高清视频监控系统，“互联网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+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市场监管”项目建设有序推进，完善三门峡市市场监管大数据分析研判平台，完成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期（季报、半年报）全市市场主体发展分析报告，从市场监管角度为全市经济结构调整、产业升级和区域经济规划提供决策参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绩效指标中的数量指标偏低，原因：年底有一部分耗材采购支付未到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存在的主要问题是预算支出和项目实施管理待加强。整改措施：加强项目资金预算编制与实施管理。制定全年具体的、有时间节点的工作计划，以此提高工作效率，明确各个节点工作内容，确保在年底完成各项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在编制部门年初预算时，结合部门主要工作任务，依据上年度项目资金绩效情况，合理分配项目资金，设置项目支出绩效目标和指标值。年度预算执行中，加强项目绩效运行监控，根据情况变化，及时按程序调整修订绩效目标和指标值、调整资金使用方向，加强资金使用情况的跟踪问效。年度终了，切实做好绩效自评工作，根据项目资金使用绩效情况，在编制下一年度部门预算时，合理分配部门预算项目资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冰慕凛天</cp:lastModifiedBy>
  <cp:lastPrinted>2021-04-08T11:14:00Z</cp:lastPrinted>
  <dcterms:modified xsi:type="dcterms:W3CDTF">2022-04-26T10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4A71EE1EE4109B4BC9E8ADF7419D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