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highlight w:val="none"/>
          <w:u w:val="none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val="en-US" w:eastAsia="zh-CN"/>
        </w:rPr>
        <w:t>三门峡市工商行政管理局信息中心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整体自评报告</w:t>
      </w:r>
    </w:p>
    <w:p>
      <w:pPr>
        <w:pStyle w:val="Normal"/>
        <w:spacing w:lineRule="exact" w:line="600"/>
        <w:jc w:val="both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一）年度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单位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总目标及主要任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度单位总目标和主要任务是：做好信息化耗材设备采购、维护和保障，网络及软件运行正常，升级局大楼高清视频监控系统，“互联网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+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市场监管”项目建设有序推进，完善三门峡市市场监管大数据分析研判平台，完成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期（季报、半年报）全市市场主体发展分析报告，从市场监管角度为全市经济结构调整、产业升级和区域经济规划提供决策参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（二）年度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单位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整体预算绩效目标、绩效指标设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度单位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整体预算绩效目标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及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绩效指标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是：信息化设备维护、信息化耗材采购、网络运行费，升级局大楼高清视频监控系统，市场主体分析报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评价基础数据收集有效，资料来源合理，相关项目支出票据能够佐证实际业务的开展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资金到位情况分析、资金执行情况分析、资金管理情况分析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本单位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全年完成数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9.7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支出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3.96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（其中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基本支出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58.4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，项目支出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5.5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），资金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3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，结余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，在资金管理方面严格按照市局财务部门要求，严格审核每一笔支出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坚持节约不乱花每一分钱，确保项目资金用到最该使用的地方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0"/>
          <w:szCs w:val="30"/>
          <w:u w:val="none"/>
          <w:lang w:eastAsia="zh-CN"/>
        </w:rPr>
        <w:t>）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投入管理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工作目标完成情况、预算和财务管理完成情况、绩效管理完成情况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工作目标完成，预算和财务管理未完成、绩效管理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重点工作任务完成、履职目标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实现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.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履职效益完成情况、满意度情况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存在的主要问题是和产生的经济效益较低，预算支出和项目实施管理待加强。整改措施：加强项目资金预算编制与实施管理。制定全年具体的、有时间节点的工作计划，以此提高工作效率，明确各个节点工作内容，确保在年底完成各项工作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拟应用和公开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公开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七、绩效自评工作的经验、问题和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在编制部门年初预算时，结合部门主要工作任务，合理设置绩效目标和指标值。年度预算执行中，加强绩效运行监控，根据情况变化，及时按程序调整修订绩效目标和指标值、调整资金使用方向，加强资金使用情况的跟踪问效。年度终了，切实做好绩效自评工作，根据资金使用绩效情况，在编制下一年度部门预算时，合理安排部门预算资金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八、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在今后工作中，还需要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进一步完善预算管理绩效机制、加强对干部职工预算绩效管理知识的培训，树立预算绩效管理意识，针对预算绩效管理过程中存在的问题改进预算绩效管理工作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冰慕凛天</cp:lastModifiedBy>
  <cp:lastPrinted>2021-04-08T11:15:00Z</cp:lastPrinted>
  <dcterms:modified xsi:type="dcterms:W3CDTF">2022-04-26T10:0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76113954B4A90AAD6FC4FEFE3E82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