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三门峡市市场监督管理局城乡一体化示范区分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一、项目支出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eastAsia="zh-CN"/>
        </w:rPr>
        <w:t>20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年单位项目名称为市场秩序执法，支出的总体预算为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31.3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万元，批复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31.3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全年支出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9.3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单位绩效意识和主体责任意识增强，高度重视绩效自评工作，加强组织领导，按要求完成绩效自评工作。实现项目绩效自评全覆盖，对照年初预算设定的绩效目标及指标值，对未完成绩效目标及指标要逐条分析，说明原因，并研究提出改进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三、绩效自评结果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2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eastAsia="zh-CN"/>
        </w:rPr>
        <w:t>项目单位自评平均分数为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97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2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年无偏差较大的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四、自评发现的问题及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自评工作中发现单位执法办案能力和水平有待进一步提高，今后要逐步提升执法办案效能：一是坚持问题导向。针对执法办案弱化、执法力量不均衡等问题，实行精局强所、局所联动模式，进一步强化执法办案力量；加大对基层所的业务指导力度，定期召开专题会议，积极破解执法办案新问题。二是强化法制培训。完善落实集体学法制度，以能力作风建设年活动为抓手，广泛开展形式多样的理论、业务及新知识、新技能的学习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五、绩效自评工作建议及预算安排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（一）重视绩效管理工作。高度重视预算绩效管理工作，认真学习全过程预算绩效管理知识，将其与部门项目和具体工作结合起来，提供绩效管理的各项资料，形成预算绩效管理的合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（二）规范绩效目标编制。绩效目标是做好绩效评价等各项预算绩效管理的工作基础，要根据行业特点统一设置绩效目标模板和个性化绩效指标库，规范绩效目标编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（三）加强评价结果应用。要对照绩效评价中发现的问题认真总结，积极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宋体" w:hAnsi="宋体" w:eastAsia="宋体" w:cs="宋体"/>
          <w:bCs/>
          <w:color w:val="000000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六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lang w:eastAsia="zh-CN"/>
        </w:rPr>
      </w:pPr>
      <w:r>
        <w:rPr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☆</cp:lastModifiedBy>
  <cp:lastPrinted>2022-04-25T11:24:00Z</cp:lastPrinted>
  <dcterms:modified xsi:type="dcterms:W3CDTF">2022-04-25T03:2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0314</vt:lpwstr>
  </property>
</Properties>
</file>