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宋体" w:hAnsi="黑体;宋体" w:cs="黑体;宋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;宋体" w:hAnsi="黑体;宋体" w:cs="黑体;宋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;宋体" w:hAnsi="黑体;宋体" w:cs="黑体;宋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;宋体" w:ascii="黑体;宋体" w:hAnsi="黑体;宋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;宋体" w:hAnsi="黑体;宋体" w:eastAsia="方正小标宋简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;宋体" w:ascii="黑体;宋体" w:hAnsi="黑体;宋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本单位项目名称市场秩序执法经费，项目支出的总体预算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0.6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全年执行金额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0.6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，项目主要支出为单位执法通费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（一）绩效评价目的、对象和范围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按照财政部门预算支出绩效评价要求，对涉及纳入部门预算的项目支出绩效开展评价工作。绩效评价的目的是为了推进全过程预算绩效管理，提升财政资金使用效率和政府部门管理水平。 （二）绩效评价原则、评价指标体系、评价方法、评价标准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本次指标体系设立，从中选取最能体现评价对象特征的共性指标，并针对单位特点，另行设计具体的个性绩效评价指标，对评价指标设定遵循相关性、重要性、可比性、系统性、经济性原则。所有评价指标按权重设定了科学合理的分值， 确定了相应的评价标准，并对评价指标的内容做出说明，形成完善的绩效评价指标体系。产出指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>50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分、效益指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>30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分、服务对象满意度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>10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分、预算资金执行率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>10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分。评价计分采取百分制，评价结果分为优、良、中、差四个等 级：综合评价得分 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90 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分以上（含 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90 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分），绩效级别评定为优； 综合评价得分 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80-90 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分（含 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80 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分），绩效级别评定为良；综合评价得分 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60-80 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分（含 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60 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分），绩效级别评定为中；综合评价得分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60 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分以下，绩效级别评定为差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（三）绩效评价工作过程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对照 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>202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 xml:space="preserve"> 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年度项目工作开展、资金使用、财务管理、产生的效益等情况进行评价，结合项目实际完成情况，通过定性与定量相结合完成此次评价工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tbl>
      <w:tblPr>
        <w:tblW w:w="91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5"/>
        <w:gridCol w:w="666"/>
        <w:gridCol w:w="669"/>
        <w:gridCol w:w="771"/>
        <w:gridCol w:w="1365"/>
        <w:gridCol w:w="1140"/>
        <w:gridCol w:w="675"/>
        <w:gridCol w:w="615"/>
        <w:gridCol w:w="795"/>
        <w:gridCol w:w="675"/>
      </w:tblGrid>
      <w:tr>
        <w:trPr>
          <w:trHeight w:val="3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市局分配任务及时完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许可时效要求及时完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结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按许可时效要求及时完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成本控制情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超预算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: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服务对象及社会各方满意，食品药品认证相业业务及时受理办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及社会各方满意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食品药品认证相业业务及时受理办结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对现场核查满意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eastAsia="楷体_GB2312" w:cs="楷体_GB2312" w:ascii="楷体_GB2312" w:hAnsi="楷体_GB2312"/>
          <w:b/>
          <w:bCs w:val="false"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" w:hAnsi="楷体_GB2312" w:eastAsia="楷体_GB2312" w:cs="楷体_GB2312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无偏差较大项目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存在问题是评价指标体系不够完善，评价内容不够全面，难 以满足不同层面和不同性质的绩效评价需求，不利于后期对项目 进行跟踪与考核。主要原因是部分绩效目标设置不够精细，体现项目效果的个性指标和标准上针对性不强，特别是效益指标定性指标多定量指标少，主观判断的多，具体可衡量的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宋体" w:hAnsi="黑体;宋体" w:eastAsia="黑体;宋体" w:cs="黑体;宋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一是提高预算编制的准确性，强化绩效目标管理。根据项目年度工作内容和总体目标，合理编制、细化预算，结合实际情况，科学合理设置绩效目标和绩效指标，确保指标设置能够全面体现 工作任务的主要产出和效益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;宋体" w:hAnsi="黑体;宋体" w:cs="黑体;宋体" w:eastAsia="黑体;宋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宋体" w:hAnsi="宋体" w:eastAsia="宋体" w:cs="宋体"/>
          <w:bCs/>
          <w:color w:val="000000"/>
          <w:sz w:val="36"/>
          <w:szCs w:val="28"/>
          <w:u w:val="none"/>
          <w:lang w:val="en-US"/>
        </w:rPr>
      </w:pPr>
      <w:r>
        <w:rPr>
          <w:rFonts w:eastAsia="黑体;宋体" w:cs="黑体;宋体" w:ascii="黑体;宋体" w:hAnsi="黑体;宋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无其他需要说明的问题。</w:t>
      </w:r>
    </w:p>
    <w:p>
      <w:pPr>
        <w:pStyle w:val="Normal"/>
        <w:rPr>
          <w:rFonts w:ascii="宋体" w:hAnsi="宋体" w:eastAsia="宋体" w:cs="宋体"/>
          <w:bCs/>
          <w:color w:val="000000"/>
          <w:sz w:val="36"/>
          <w:szCs w:val="28"/>
          <w:u w:val="none"/>
          <w:lang w:val="en-US"/>
        </w:rPr>
      </w:pPr>
      <w:r>
        <w:rPr>
          <w:rFonts w:eastAsia="宋体" w:cs="宋体" w:ascii="宋体" w:hAnsi="宋体"/>
          <w:bCs/>
          <w:color w:val="000000"/>
          <w:sz w:val="36"/>
          <w:szCs w:val="28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</w:t>
      </w:r>
      <w:r>
        <w:rPr>
          <w:lang w:val="en-US" w:eastAsia="zh-CN"/>
        </w:rPr>
        <w:t>三门峡市食品药品认证中心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10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宋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大海</cp:lastModifiedBy>
  <cp:lastPrinted>2021-04-08T11:14:00Z</cp:lastPrinted>
  <dcterms:modified xsi:type="dcterms:W3CDTF">2022-05-10T08:4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4C77B894C34DE0A709402A8313BDBB</vt:lpwstr>
  </property>
  <property fmtid="{D5CDD505-2E9C-101B-9397-08002B2CF9AE}" pid="3" name="KSOProductBuildVer">
    <vt:lpwstr>2052-11.1.0.11566</vt:lpwstr>
  </property>
</Properties>
</file>