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  <w:u w:val="none"/>
          <w:lang w:val="en-US" w:eastAsia="zh-CN"/>
        </w:rPr>
        <w:t>三门峡市有色金属质量科学研究所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项目绩效自评总结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三门峡市有色金属质量科学研究所是公益二类财政补助性事业单位。单位主要负责有色金属元素检测，珠宝玉石鉴定以及有色金属类科学研究类型工作。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年度，研究所目标是承担好河南省金属锭的监督抽查任务，以及三门峡市贵金属首饰监督抽查任务。在保证监督抽查高效完成的同时，拓展研究所业务范围增加研究所非税收入，完成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的非税收入上交国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年度部门整体预算绩效目标、绩效指标设定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研究所预算除正常在编人员经费以外由两大块组成，其一是财政下拨的检测成本，其二是研究所上缴的非税收入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每年报完预算后，按照项目类别细分到检测仪器设备等，然后按照计划严格执行掌控每一项资金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绩效自评工作每月从财政拨回资金都有财政收据作为凭证，记录每月的财政拨付情况。年国库科给整年度的对账单进行核对。平时的日常开销都严格按照细分后的类目支出，提前申报研究所领导后方可支出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根据每月支出汇总后的出整体结论，并且在分析所有细分的科目后填报决算报表核对每年度支出情况，根据各个情况的执行和完成情况作出最终评价和得分情况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项目资金以及人员经费等都能及时到账，人员工资按月按时发放，社保资金每月按时缴纳，预算资金按照预算管理办法严格执行和管理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投入管理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目标工作基本完成，河南省监督抽查顺利完成任务。三门峡市贵金属首饰的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个批次也按时完成，有效的对贵金属首饰的市场起到监管作用。并且按照预算完成非税收入，并在此基础上提高研究所的检验能力和水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重点工作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和任务都已经完成，河南省金属锭以及阴极铜的监督抽查任务都已完成。三门峡市内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个批次金属首饰监督抽查任务按时完成。研究所检测样品速度较快并且出具的报告数据准确，为客户和企业做好服务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客户满意度较高，未出现投诉情况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今年虽受种种因素的影响，但是业务整体开展不错非税收入达到预期的金额。整体的管理水平以及业务情况都比较理想，希望明年继续努力增加更多的非税收入，来保证研究所正常运行及发展。</w:t>
      </w:r>
    </w:p>
    <w:p>
      <w:pPr>
        <w:pStyle w:val="Normal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❥゛小明</cp:lastModifiedBy>
  <cp:lastPrinted>2021-04-08T11:15:00Z</cp:lastPrinted>
  <dcterms:modified xsi:type="dcterms:W3CDTF">2022-04-24T02:4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zBjZTc5NDkwZTQzYjIyNzFhM2ZkNjBhY2IzMmQ3ZjQifQ==</vt:lpwstr>
  </property>
</Properties>
</file>