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三门峡市消费者权益维护中心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三门峡市消费者权益维护中心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项目名称：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消费者权益维护经费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全年收入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项目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8.26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项目支出预算执行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3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项目构成情况，主要是办公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23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邮电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.88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差旅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4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维修（护）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2.2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委托业务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53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。绩效目标完成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3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本单位严格按照要求开展项目绩效自评工作，绩效自评覆盖整个项目，并按时完成汇总上报至本单位责任单位三门峡市市场监督管理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本单位项目自评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其中产出指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8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效益指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服务对象满意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预算资金执行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总计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履职效益中的经济效益指标偏低，原因：宣传少，造成的社会影响力还在较低水平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存在的主要问题是和产生的经济效益较低，预算支出和项目实施管理待加强。整改措施：加强项目资金预算编制与实施管理。制定全年具体的、有时间节点的工作计划，以此提高工作效率，明确各个节点工作内容，确保在年底完成各项工作；在经济效益和社会效益这方面，加大对该项目宣传的力度，增强网络宣传力度，开展更多的宣传，让消费者都能了解到相关信息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其他需要说明的问题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冰慕凛天</cp:lastModifiedBy>
  <cp:lastPrinted>2021-04-08T11:14:00Z</cp:lastPrinted>
  <dcterms:modified xsi:type="dcterms:W3CDTF">2022-04-26T08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EF7D6F9174365901ECEA8FB1E825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