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6"/>
          <w:szCs w:val="36"/>
          <w:u w:val="none"/>
          <w:lang w:eastAsia="zh-CN"/>
        </w:rPr>
        <w:t>三门峡市消费者权益维护中心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;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;黑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both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三门峡市消费者权益维护中心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项目名称：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消费者权益保护经费，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全年收入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全年项目支出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项目支出预算执行率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。项目构成情况，主要是办公费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0.38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，印刷费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0.71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，租赁费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0.28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，会议费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1.85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，委托业务费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0.44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，其他商品和服务支出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0.82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，办公设备购置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0.56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。绩效目标完成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本单位严格按照要求开展项目绩效自评工作，绩效自评覆盖整个项目，并按时完成汇总上报至本单位责任单位三门峡市市场监督管理局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本单位项目自评得分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100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，其中产出指标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50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、效益指标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30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、服务对象满意度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、预算资金执行率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，总计得分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100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二）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本项目没有出现偏差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四、自评发现的问题及整改措施</w:t>
      </w:r>
    </w:p>
    <w:p>
      <w:pPr>
        <w:pStyle w:val="Normal"/>
        <w:numPr>
          <w:ilvl w:val="0"/>
          <w:numId w:val="0"/>
        </w:numPr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存在的主要问题是和产生的经济效益较低，预算支出和项目实施管理待加强。整改措施：加强项目资金预算编制与实施管理。制定全年具体的、有时间节点的工作计划，以此提高工作效率，明确各个节点工作内容，确保在年底完成各项工作；在经济效益和社会效益这方面，加大对该项目宣传的力度，增强网络宣传力度，开展更多的宣传，让消费者都能了解到相关信息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宋体" w:hAnsi="宋体" w:eastAsia="宋体" w:cs="宋体"/>
          <w:bCs/>
          <w:color w:val="000000"/>
          <w:sz w:val="36"/>
          <w:szCs w:val="28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六、其他需要说明的问题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冰慕凛天</cp:lastModifiedBy>
  <cp:lastPrinted>2021-04-08T11:14:00Z</cp:lastPrinted>
  <dcterms:modified xsi:type="dcterms:W3CDTF">2022-04-26T08:1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1365CD71304AFFB17EFBBDA534B23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