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三门峡市个体私营经济服务中心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三门峡市个体私营经济服务中心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项目名称：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其他市场监督管理事务经费，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全年收入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项目支出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.2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项目支出预算执行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4%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。项目构成情况，主要是办公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0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邮电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.3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差旅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0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劳务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48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委托业务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3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。绩效目标完成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4%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本单位严格按照要求开展项目绩效自评工作，绩效自评覆盖整个项目，并按时完成汇总上报至本单位责任单位三门峡市市场监督管理局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本单位项目自评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8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其中预算执行率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产出指标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效益指标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服务对象满意度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总计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8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履职效益中的经济效益指标偏低，原因：因疫情原因组织活动较少，参加活动人员少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存在的主要问题是和产生的经济效益较低，预算支出和项目实施管理待加强。整改措施：加强项目资金预算编制与实施管理。制定全年具体的、有时间节点的工作计划，以此提高工作效率，明确各个节点工作内容，确保在年底完成各项工作；在经济效益和社会效益这方面，加大对该项目宣传的力度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六、其他需要说明的问题</w:t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无</w:t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冰慕凛天</cp:lastModifiedBy>
  <cp:lastPrinted>2021-04-08T11:14:00Z</cp:lastPrinted>
  <dcterms:modified xsi:type="dcterms:W3CDTF">2022-04-26T09:3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7E4D4642242858A5ACD277C0B338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