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我局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财政预算共有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项目，分别为市场监管办案工作经费、食品安全监管经费、市场监督办案公车运行工作经费、市场监管设备购置经费、市场监管会议费、市场监管劳务费、产品质量抽样检测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三门峡市财政局拨付</w:t>
      </w: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ascii="仿宋" w:hAnsi="仿宋" w:cs="仿宋" w:eastAsia="仿宋"/>
          <w:sz w:val="32"/>
          <w:szCs w:val="32"/>
          <w:lang w:eastAsia="zh-CN"/>
        </w:rPr>
        <w:t>项目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7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别为市场监管办案工作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145.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、食品安全监管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、市场监督办案公车运行工作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、市场监管设备购置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、市场监管会议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、市场监管劳务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7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、产品质量抽样检测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由于疫情原因市财政拨付的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市场监管会议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万元未执行。</w:t>
      </w:r>
      <w:r>
        <w:rPr>
          <w:rFonts w:ascii="仿宋" w:hAnsi="仿宋" w:cs="仿宋" w:eastAsia="仿宋"/>
          <w:sz w:val="32"/>
          <w:szCs w:val="32"/>
        </w:rPr>
        <w:t>局党</w:t>
      </w:r>
      <w:r>
        <w:rPr>
          <w:rFonts w:ascii="仿宋" w:hAnsi="仿宋" w:cs="仿宋" w:eastAsia="仿宋"/>
          <w:sz w:val="32"/>
          <w:szCs w:val="32"/>
          <w:lang w:eastAsia="zh-CN"/>
        </w:rPr>
        <w:t>组</w:t>
      </w:r>
      <w:r>
        <w:rPr>
          <w:rFonts w:ascii="仿宋" w:hAnsi="仿宋" w:cs="仿宋" w:eastAsia="仿宋"/>
          <w:sz w:val="32"/>
          <w:szCs w:val="32"/>
        </w:rPr>
        <w:t>对此高度重视，专题进行研究，要求依法依规，安全合理规范使用，并重点向基层工商所倾斜，向一线执法单位倾斜，节俭使用每一分钱，用好每一分钱，财务部门要加强监督，严格把关，主动汇报，充分发挥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经费在促进全局履职尽责，严格监管，依法行政等方面的作用，使其产生最大的主要经济效益和最好的社会效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包项目单位自评平均分数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3.9%,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完成绩效目标的项目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、没有完成绩效目标的项目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，指标完成有偏差的项目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、偏差较大（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%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及以上）的项目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，存在偏差的指标占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0%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我局有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项目，平均得分为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6.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分别为市场监管办案工作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食品安全监管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市场监督办案公车运行工作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7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市场监管设备购置经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市场监管劳务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产品质量抽样检测费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97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。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我局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个项目均完成绩效目标，均不存在偏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我局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个项目均完成绩效目标，均不存在偏差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法依规，安全合理规范使用，并重点向基层工商所倾斜，向一线执法单位倾斜，节俭使用每一分钱，用好每一分钱，财务部门要加强监督，严格把关，主动汇报，履职尽责，严格监管，依法行政，使其产生最大的社会效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eastAsia="宋体" w:cs="宋体" w:ascii="宋体" w:hAnsi="宋体"/>
          <w:bCs/>
          <w:color w:val="000000"/>
          <w:sz w:val="36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……</cp:lastModifiedBy>
  <cp:lastPrinted>2021-04-08T11:14:00Z</cp:lastPrinted>
  <dcterms:modified xsi:type="dcterms:W3CDTF">2022-04-22T01:1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</Properties>
</file>