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;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;黑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本单位项目名称市场秩序执法经费，项目支出的总体预算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0.3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全年执行金额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0.14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，项目主要支出为单位执法通费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（一）绩效评价目的、对象和范围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按照财政部门预算支出绩效评价要求，对涉及纳入部门预算的项目支出绩效开展评价工作。绩效评价的目的是为了推进全过程预算绩效管理，提升财政资金使用效率和政府部门管理水平。 （二）绩效评价原则、评价指标体系、评价方法、评价标准等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本次指标体系设立，从中选取最能体现评价对象特征的共性指标，并针对单位特点，另行设计具体的个性绩效评价指标，对评价指标设定遵循相关性、重要性、可比性、系统性、经济性原则。所有评价指标按权重设定了科学合理的分值， 确定了相应的评价标准，并对评价指标的内容做出说明，形成完善的绩效评价指标体系。产出指标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  <w:t>5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分、效益指标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  <w:t>3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分、服务对象满意度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  <w:t>1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分、预算资金执行率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  <w:t>1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 xml:space="preserve">分。评价计分采取百分制，评价结果分为优、良、中、差四个等 级：综合评价得分 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  <w:t xml:space="preserve">90 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 xml:space="preserve">分以上（含 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  <w:t xml:space="preserve">90 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 xml:space="preserve">分），绩效级别评定为优； 综合评价得分 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  <w:t xml:space="preserve">80-90 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 xml:space="preserve">分（含 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  <w:t xml:space="preserve">80 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 xml:space="preserve">分），绩效级别评定为良；综合评价得分 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  <w:t xml:space="preserve">60-80 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 xml:space="preserve">分（含 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  <w:t xml:space="preserve">60 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分），绩效级别评定为中；综合评价得分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  <w:t xml:space="preserve">60 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分以下，绩效级别评定为差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（三）绩效评价工作过程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 xml:space="preserve">对照 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  <w:t>202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  <w:t xml:space="preserve"> 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年度项目工作开展、资金使用、财务管理、产生的效益等情况进行评价，结合项目实际完成情况，通过定性与定量相结合完成此次评价工作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一）自评结果</w:t>
      </w:r>
    </w:p>
    <w:tbl>
      <w:tblPr>
        <w:tblW w:w="918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5"/>
        <w:gridCol w:w="666"/>
        <w:gridCol w:w="669"/>
        <w:gridCol w:w="771"/>
        <w:gridCol w:w="1365"/>
        <w:gridCol w:w="1140"/>
        <w:gridCol w:w="675"/>
        <w:gridCol w:w="615"/>
        <w:gridCol w:w="795"/>
        <w:gridCol w:w="675"/>
      </w:tblGrid>
      <w:tr>
        <w:trPr>
          <w:trHeight w:val="3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7 </w:t>
            </w:r>
          </w:p>
        </w:tc>
      </w:tr>
      <w:tr>
        <w:trPr>
          <w:trHeight w:val="3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诉举报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诉举报案件办结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结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登记、分流、转办及时性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成本控制情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超预算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: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消费者权益得到保护，投诉举报及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费者以及公众满意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投诉举报、咨询登记率、满意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登记率、满意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7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1.7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二）偏差较大项目说明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对未完成的市场秩序执法经费主要是因为年底支出时间较晚，银行没有及时清算，导致项目资金没有执行完成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自评发现的问题及整改措施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存在问题是评价指标体系不够完善，评价内容不够全面，难 以满足不同层面和不同性质的绩效评价需求，不利于后期对项目 进行跟踪与考核。主要原因是部分绩效目标设置不够精细，体现项目效果的个性指标和标准上针对性不强，特别是效益指标定性指标多定量指标少，主观判断的多，具体可衡量的少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建议及预算安排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一是提高预算编制的准确性，强化绩效目标管理。根据项目年度工作内容和总体目标，合理编制、细化预算，结合实际情况，科学合理设置绩效目标和绩效指标，确保指标设置能够全面体现 工作任务的主要产出和效益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宋体" w:hAnsi="宋体" w:eastAsia="宋体" w:cs="宋体"/>
          <w:bCs/>
          <w:color w:val="000000"/>
          <w:sz w:val="36"/>
          <w:szCs w:val="28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rPr>
          <w:rFonts w:ascii="宋体" w:hAnsi="宋体" w:eastAsia="宋体" w:cs="宋体"/>
          <w:bCs/>
          <w:color w:val="000000"/>
          <w:sz w:val="36"/>
          <w:szCs w:val="28"/>
          <w:u w:val="none"/>
        </w:rPr>
      </w:pPr>
      <w:r>
        <w:rPr>
          <w:rFonts w:eastAsia="宋体" w:cs="宋体" w:ascii="宋体" w:hAnsi="宋体"/>
          <w:bCs/>
          <w:color w:val="000000"/>
          <w:sz w:val="36"/>
          <w:szCs w:val="28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冰慕凛天</cp:lastModifiedBy>
  <cp:lastPrinted>2021-04-08T11:14:00Z</cp:lastPrinted>
  <dcterms:modified xsi:type="dcterms:W3CDTF">2022-04-16T07:1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4C77B894C34DE0A709402A8313BDBB</vt:lpwstr>
  </property>
  <property fmtid="{D5CDD505-2E9C-101B-9397-08002B2CF9AE}" pid="3" name="KSOProductBuildVer">
    <vt:lpwstr>2052-11.1.0.11365</vt:lpwstr>
  </property>
</Properties>
</file>