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highlight w:val="none"/>
          <w:u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eastAsia="zh-CN"/>
        </w:rPr>
        <w:t>三门峡市社会医疗保险中心社会医疗保险基金征缴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36"/>
          <w:szCs w:val="36"/>
          <w:u w:val="none"/>
          <w:lang w:eastAsia="zh-CN"/>
        </w:rPr>
        <w:t>稽核专项经费项目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;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;黑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项目支出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度社会医疗保险基金征缴稽核专项经费财政预算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5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当年财政拨款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5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全年执行数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5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执行率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项目按照全年工作任务进行，积极开展医保政策宣传，完成对参保单位缴费基数的审核和稽核工作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一）自评结果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项目达到了效果，通过医保政策宣传工作和对参保单位缴费基数的审核稽核，职工参保率达到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9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以上，参保人员充分享受医疗待遇，缓解了参保人员的就医压力，得到了参保人员和社会公众的肯定和认可，参保人员和社会公众的满意度达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95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以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0"/>
          <w:szCs w:val="30"/>
          <w:u w:val="none"/>
          <w:lang w:eastAsia="zh-CN"/>
        </w:rPr>
        <w:t>（二）偏差较大项目说明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    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无偏差较大项目</w:t>
      </w:r>
    </w:p>
    <w:p>
      <w:pPr>
        <w:pStyle w:val="Normal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3:26:33Z</dcterms:created>
  <dc:creator>Administrator</dc:creator>
  <dc:description/>
  <dc:language>en-US</dc:language>
  <cp:lastModifiedBy>Administrator</cp:lastModifiedBy>
  <dcterms:modified xsi:type="dcterms:W3CDTF">2022-05-07T08:4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2B43201744DCC938848AA22CDFFE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